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Ь-ЛАБИНСКИЙ РАЙОН</w:t>
      </w:r>
    </w:p>
    <w:p>
      <w:pPr>
        <w:pStyle w:val="Normal"/>
        <w:jc w:val="center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</w:rPr>
        <w:t>СОВЕТ ЖЕЛЕЗНОГО СЕЛЬСКОГО ПОСЕЛЕ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Ь-ЛАБИНСКОГО 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16 мая 2019года                                          № 1                                          х.Железный</w:t>
      </w:r>
    </w:p>
    <w:p>
      <w:pPr>
        <w:pStyle w:val="1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center"/>
        <w:rPr>
          <w:rStyle w:val="StrongEmphasis"/>
          <w:rFonts w:ascii="Arial" w:hAnsi="Arial" w:cs="Arial"/>
          <w:sz w:val="32"/>
          <w:szCs w:val="32"/>
        </w:rPr>
      </w:pPr>
      <w:bookmarkStart w:id="0" w:name="_Hlk491669345"/>
      <w:bookmarkEnd w:id="0"/>
      <w:r>
        <w:rPr>
          <w:rStyle w:val="StrongEmphasis"/>
          <w:rFonts w:cs="Arial" w:ascii="Arial" w:hAnsi="Arial"/>
          <w:sz w:val="32"/>
          <w:szCs w:val="32"/>
        </w:rPr>
        <w:t xml:space="preserve">О внесении изменений в решение Совета Железного сельского поселения Усть-Лабинского района от 10 декабря 2018 года № 2, протокол № 70 «О бюджете Железного сельского поселения Усть-Лабинского района </w:t>
      </w:r>
    </w:p>
    <w:p>
      <w:pPr>
        <w:pStyle w:val="Style21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на 2019 год»</w:t>
      </w:r>
    </w:p>
    <w:p>
      <w:pPr>
        <w:pStyle w:val="Style21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Style21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142" w:right="-200" w:firstLine="142"/>
        <w:jc w:val="both"/>
        <w:rPr/>
      </w:pPr>
      <w:r>
        <w:rPr>
          <w:rFonts w:cs="Arial" w:ascii="Arial" w:hAnsi="Arial"/>
        </w:rPr>
        <w:t>В соответствии с Бюджетным кодексом РФ, Уставом Железного сельского поселения Усть-Лабинского района, решением Совета Железного сельского поселения Усть-Лабинского района от 05 мая 2015 года № 11 «Об утверждении Положения о бюджетном процессе в Железном сельском поселении Усть-Лабинского района» Совет Железного сельского поселения Усть-Лабинского района РЕШИЛ:</w:t>
      </w:r>
    </w:p>
    <w:p>
      <w:pPr>
        <w:pStyle w:val="ConsNormal"/>
        <w:widowControl/>
        <w:ind w:left="-142" w:right="-20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Железного сельского поселения Усть-Лабинского района от 10 декабря 2018 года № 2 протокол № 70 «О бюджете Усть-Лабинского городского поселения Усть-Лабинского района на 2019 год» следующие изменения: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) в пункте 1: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сле слов «общий объем доходов в сумме» число «12574,5» заменить числом «13512,8»;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ле слов «по расходам в сумме» число «21020,1» заменить числом 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1958,4»; 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) в пункте 6:</w:t>
      </w:r>
    </w:p>
    <w:p>
      <w:pPr>
        <w:pStyle w:val="TextBodyIndent"/>
        <w:widowControl w:val="false"/>
        <w:ind w:left="283" w:firstLine="425"/>
        <w:rPr>
          <w:rFonts w:ascii="Arial" w:hAnsi="Arial" w:cs="Arial"/>
        </w:rPr>
      </w:pPr>
      <w:r>
        <w:rPr>
          <w:rFonts w:cs="Arial" w:ascii="Arial" w:hAnsi="Arial"/>
        </w:rPr>
        <w:t>- общий объем межбюджетных трансфертов, планируемых к перечислению другим бюджетам бюджетной системы Российской Федерации Железным сельским поселением Усть-Лабинского района 1076,5 тыс. рублей.</w:t>
      </w:r>
    </w:p>
    <w:p>
      <w:pPr>
        <w:pStyle w:val="TextBodyIndent"/>
        <w:widowControl w:val="false"/>
        <w:ind w:left="283" w:firstLine="425"/>
        <w:rPr>
          <w:rFonts w:ascii="Arial" w:hAnsi="Arial" w:cs="Arial"/>
        </w:rPr>
      </w:pPr>
      <w:r>
        <w:rPr>
          <w:rFonts w:cs="Arial" w:ascii="Arial" w:hAnsi="Arial"/>
        </w:rPr>
        <w:t>3) Приложения № 1,2,4,6-11 изложить в новой редакции (Приложения №1- 9).</w:t>
      </w:r>
    </w:p>
    <w:p>
      <w:pPr>
        <w:pStyle w:val="ConsNormal"/>
        <w:widowControl/>
        <w:ind w:left="-142" w:right="-200" w:firstLine="850"/>
        <w:jc w:val="both"/>
        <w:rPr>
          <w:sz w:val="24"/>
          <w:szCs w:val="24"/>
        </w:rPr>
      </w:pPr>
      <w:r>
        <w:rPr>
          <w:sz w:val="24"/>
          <w:szCs w:val="24"/>
        </w:rPr>
        <w:t>4) Дополнить приложением №15 «Безвозмездные поступления из районного бюджета»</w:t>
      </w:r>
    </w:p>
    <w:p>
      <w:pPr>
        <w:pStyle w:val="Normal"/>
        <w:ind w:left="-142" w:right="-20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щему отделу администрации Железного сельского поселения Усть–Лабинского района (Ярыгина) разместить на официальном сайте Железного сельского поселения Усть-Лабинского района в сети Интернет.</w:t>
      </w:r>
    </w:p>
    <w:p>
      <w:pPr>
        <w:pStyle w:val="ConsNormal"/>
        <w:widowControl/>
        <w:ind w:left="-142" w:right="-20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главу Железного сельского поселения Усть-Лабинского района Абакумову Е.С.</w:t>
      </w:r>
    </w:p>
    <w:p>
      <w:pPr>
        <w:pStyle w:val="ConsNormal"/>
        <w:widowControl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.С.Абакумова</w:t>
      </w:r>
    </w:p>
    <w:p>
      <w:pPr>
        <w:pStyle w:val="Style21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/>
      </w:r>
      <w:bookmarkStart w:id="1" w:name="_Hlk491669345"/>
      <w:bookmarkStart w:id="2" w:name="_Hlk491669345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/>
      </w:pPr>
      <w:r>
        <w:rPr>
          <w:rFonts w:cs="Arial" w:ascii="Arial" w:hAnsi="Arial"/>
        </w:rPr>
        <w:t xml:space="preserve">Железн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6 мая 2019 года № 1 Протокол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/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0 декабря 2018 года № 2 Протокол №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доходов и источников финансирования дефицита бюджета Железного сельского поселенияУсть-Лабинского района, закрепляемые за ними виды (подвиды) доходов бюджета поселения и коды классификации источников финансирования дефицита бюджета поселения на 2019 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368"/>
        <w:gridCol w:w="5546"/>
      </w:tblGrid>
      <w:tr>
        <w:trPr>
          <w:trHeight w:val="360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доходов и источников финансирования дефицита бюджета</w:t>
            </w:r>
          </w:p>
        </w:tc>
      </w:tr>
      <w:tr>
        <w:trPr>
          <w:trHeight w:val="22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истерство финансов Краснодарского края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50 10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124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51040 02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истерство экономики Краснодарского края</w:t>
            </w:r>
          </w:p>
        </w:tc>
      </w:tr>
      <w:tr>
        <w:trPr>
          <w:trHeight w:val="175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24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 51040 02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счетная палата муниципального образования Усть-Лабинский район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6 18050 10 0000 140 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в части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Железного сельского поселения Усть-Лабинского района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00 10 0000 71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00 00  0000 80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00 10 0000 81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1 10 0000 51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1 10 0000 61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187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5000 00 0000 12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218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05 0000 12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5025 10 0000 12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7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00 00 0000 12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187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9045 10 0000 12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000 00 0000 13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</w:tr>
      <w:tr>
        <w:trPr>
          <w:trHeight w:val="27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00 00 0000 13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00 00 0000 43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</w:tr>
      <w:tr>
        <w:trPr>
          <w:trHeight w:val="13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05 0000 43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24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3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00 00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7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87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46000 00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</w:tr>
      <w:tr>
        <w:trPr>
          <w:trHeight w:val="187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46000 10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 90000 00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7 01000 00 0000 18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00 00 0000 18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0000 0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9999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дотации бюджетам сельских поселений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000 0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15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2 20041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2 29999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5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9999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сельских поселений</w:t>
            </w:r>
          </w:p>
        </w:tc>
      </w:tr>
      <w:tr>
        <w:trPr>
          <w:trHeight w:val="45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0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</w:tr>
      <w:tr>
        <w:trPr>
          <w:trHeight w:val="15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5144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90000 0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72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90054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00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56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10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93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20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2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9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 05000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4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010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24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60010 10 0000 1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Желез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А.Походн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6 мая 2019 года № 1 Протокол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/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0 декабря 2018 года № 2 Протокол №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поступлений доходов в бюджет Железного сельского поселения Усть-Лабинского района по кодам видов (подвидов) доходов на 201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80"/>
        <w:gridCol w:w="1216"/>
      </w:tblGrid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, тыс.руб.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43,1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0000 00 0000 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прибыль, доход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00,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,0</w:t>
            </w:r>
          </w:p>
        </w:tc>
      </w:tr>
      <w:tr>
        <w:trPr>
          <w:trHeight w:val="1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,0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0000 00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8,0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000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8,0</w:t>
            </w:r>
          </w:p>
        </w:tc>
      </w:tr>
      <w:tr>
        <w:trPr>
          <w:trHeight w:val="1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30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,2</w:t>
            </w:r>
          </w:p>
        </w:tc>
      </w:tr>
      <w:tr>
        <w:trPr>
          <w:trHeight w:val="2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31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,2</w:t>
            </w:r>
          </w:p>
        </w:tc>
      </w:tr>
      <w:tr>
        <w:trPr>
          <w:trHeight w:val="18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40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</w:tr>
      <w:tr>
        <w:trPr>
          <w:trHeight w:val="28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41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</w:tr>
      <w:tr>
        <w:trPr>
          <w:trHeight w:val="1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50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,5</w:t>
            </w:r>
          </w:p>
        </w:tc>
      </w:tr>
      <w:tr>
        <w:trPr>
          <w:trHeight w:val="2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51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,5</w:t>
            </w:r>
          </w:p>
        </w:tc>
      </w:tr>
      <w:tr>
        <w:trPr>
          <w:trHeight w:val="1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60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61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0000 00 0000 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10 01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6 00000 00 0000 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и на имущество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0,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00 00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</w:tr>
      <w:tr>
        <w:trPr>
          <w:trHeight w:val="9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00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0,0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33 10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0,0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43 10 0000 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,0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0000 00 0000 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</w:tr>
      <w:tr>
        <w:trPr>
          <w:trHeight w:val="18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00 00 0000 12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</w:tr>
      <w:tr>
        <w:trPr>
          <w:trHeight w:val="18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0 00 0000 12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</w:tr>
      <w:tr>
        <w:trPr>
          <w:trHeight w:val="1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автономных учреждени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0000 00 0000 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,2</w:t>
            </w:r>
          </w:p>
        </w:tc>
      </w:tr>
      <w:tr>
        <w:trPr>
          <w:trHeight w:val="10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00 00 0000 43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,2</w:t>
            </w:r>
          </w:p>
        </w:tc>
      </w:tr>
      <w:tr>
        <w:trPr>
          <w:trHeight w:val="9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20 00 0000 43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,2</w:t>
            </w:r>
          </w:p>
        </w:tc>
      </w:tr>
      <w:tr>
        <w:trPr>
          <w:trHeight w:val="12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25 10 0000 43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,2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звозмездные поступлен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9,7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3,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02 10000 00 0000 1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7,7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10 0000 1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9,4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2 10 0000 1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,2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9999 10 0000 1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30000 00 0000 1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,5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 30024 10 0000 150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</w:tr>
      <w:tr>
        <w:trPr>
          <w:trHeight w:val="9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35118 10 0000 1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,7</w:t>
            </w:r>
          </w:p>
        </w:tc>
      </w:tr>
      <w:tr>
        <w:trPr>
          <w:trHeight w:val="17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 00000 00 0000 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</w:tr>
      <w:tr>
        <w:trPr>
          <w:trHeight w:val="1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 00000 00 0000 1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</w:tr>
      <w:tr>
        <w:trPr>
          <w:trHeight w:val="12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 00000 10 0000 1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</w:tr>
      <w:tr>
        <w:trPr>
          <w:trHeight w:val="12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 60010 10 0000 1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доход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12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Желез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А.Походн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6 мая 2019 года № 1 Протокол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декабря 2018 года № 2 Протокол №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звозмездные поступления из краевого бюджета в бюдже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лезного сельского поселения Усть-Лабинского района в 2019 год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17"/>
        <w:gridCol w:w="1660"/>
      </w:tblGrid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лей</w:t>
            </w:r>
          </w:p>
        </w:tc>
      </w:tr>
      <w:tr>
        <w:trPr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4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4,3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0000 00 0000 15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,5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 15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9,4</w:t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19999 10 0000 15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сельски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8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0 0000 15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местным бюджета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10 0000 15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 поселений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Желез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А.Походня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/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6 мая 2019 года № 1 Протокол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0 декабря 2018 года № 2 Протокол №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на 2019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982"/>
        <w:gridCol w:w="1225"/>
        <w:gridCol w:w="723"/>
        <w:gridCol w:w="1134"/>
      </w:tblGrid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Железн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58,4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ысшего органа исполнительной власти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1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олжностное лицо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1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1 00 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1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1 00 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1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,4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администрации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9,6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1 1 00 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9,6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9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 00 6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 00 6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ргана финансового(финансово-бюджетного) контрол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1 00 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1 00 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бюджета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программных мероприят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непредвиденных расход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2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средства, направленные на финансовое обеспечение непредвиденных расходо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2 10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2 10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Управление муниципальным имуществом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муниципальной программы Железного сельского поселения Усть-Лабинского района "Управление муниципальным имуществом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Муниципальное управление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8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Информационное освещение деятельности органов местного самоуправления Железного сельского поселения Усть-Лабинского района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организация информационного обеспечения населения в средствах печ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информирования граждан о деятельности органов местного самоуправления и социально-политических событиях в Железном сельском поселении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 2 01 10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10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, эксплуатация и обслуживание информационно-коммуникационных технологий администрации Железного сельского поселения Усть-Лабинского района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мероприятия направленные на повышение эффективности использования информационно-коммуникационных технологий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1 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азвитие и обеспечение функционирования информационно-коммуникационных технолог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1 10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1 10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муниципальной службы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, направленных на повышение образовательного и профессионального уровня муниципальных служащи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муниципальной службы в Железном сельском поселении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10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10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ротиводействие коррупции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программа "Противодействие коррупции в Железном сельском поселении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муниципальной подпрограммы "Противодействие коррупции в Железном сельском поселении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дпрограммы "Противодействие коррупции в Железном сельском поселении 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10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10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1 4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4 00 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4 00 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7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4 00 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Обеспечение безопасности населения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нижение рисков возникновения чрезвычайных ситуаций природного и техногенного характера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предупреждению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возникновения чрезвычайных ситуаций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Обеспечение безопасности населения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ожарной безопасности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мероприятия направленные на предотвращение возникновения пожаров на территории Железного сельского поселения Усть-Лабинского района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 обеспечению пожарной безопас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1 10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1 10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Обеспечение безопасности населения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людей на водных объектах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мероприятия по реализации мероприятий по обеспечению безопасности людей на водных объекта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1 1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1 1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Развитие дорожного хозяйства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,6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, капитальный ремонт, ремонт автомобильных дорог общего пользования местного значени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3,8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мероприятия муниципальной программы Железного сельского поселения Усть-Лабинского района "Развитие дорожного хозяйства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3,8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10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3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10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3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ремонт автомобильной дороги общего пользования местного знач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S0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5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S0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5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дорожного дви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8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повышению безопасности на дорогах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8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, сокращение количества дорожно-транспортных происшеств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10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8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10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8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«Оказание поддержки развития малого и среднего предпринимательств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Железного сельского поселения Усть-Лабинского района «Оказание поддержки развития малого и среднего предпринимательств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поддержке малому и среднему предпринимательству, включая крестьянские (фермерские) хозяйства в Железном сельском поселен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казанию поддержки малому и среднему предпринимательству, включая крестьянские (фермерские) хозяй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1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1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развитие коммунальной инфраструкту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содержанию и развитию коммунальной инфраструкту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газопроводов на территории Железного сельского поселения Усть-Лабинского района Краснодарского кр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10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10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Железного сельского поселения Железного сельского поселения Усть-Лабинского района "Благоустройство территории Железного сельского поселения"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,7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наружного освещения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3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техническому содержанию и развитию систем наружного освещения на территории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3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1 10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3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1 10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3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рамках прочего благоустрой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4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в рамках прочего благоустрой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4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повышение общего уровня благоустрой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1 103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4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1 103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4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Железного сельского поселения Усть-Лабинского района "Благоустройство территории Железного сельского поселения"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6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муниципальной программы Железного сельского поселения Усть-Лабинского района "Благоустройство территории Железного сельского поселения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6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ого казенного учреждения "Железный" по благоустройству территории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6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ого казенного учреждения "Железный" по благоустройству территории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6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,3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,9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программа Железного сельского поселения Усть-Лабинского района "Организация и осуществление мероприятий по работе с детьми и молодежью на территории Железного сельского поселения Усть-Лабинского района»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" Организационно-воспитательная работа с молодежью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муниципальной программы "Организация и осуществление мероприятий по работе с детьми и молодежью на территории Железного сельского поселения Усть-Лабинского район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1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1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Развитие культуры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7,0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муниципальной программы Железного сельского поселения Усть-Лабинского района "Развитие культуры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7,0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чное обслуживание на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суга и предоставление услуг организациями культу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2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3,0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2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3,0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2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9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2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1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2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«Оказание мер социальной поддержки граждан, проживающих на территории поселени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5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Доплаты к пенсиям, дополнительное пенсионное обеспечение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муниципальной программы Железного сельского поселения Усть-Лабинского района «Оказание мер социальной поддержки граждан, проживающих на территории поселени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5</w:t>
            </w:r>
          </w:p>
        </w:tc>
      </w:tr>
      <w:tr>
        <w:trPr>
          <w:trHeight w:val="2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3" w:leader="none"/>
              </w:tabs>
              <w:rPr/>
            </w:pPr>
            <w:r>
              <w:rPr>
                <w:rFonts w:cs="Arial" w:ascii="Arial" w:hAnsi="Arial"/>
              </w:rPr>
              <w:t>Дополнительное материальное обеспечении лиц, замещавших выборные муниципальные должности и должности муниципальной службы Железного сельского поселения Усть-Лабинского района и поддержке отдельных категорий работников Железного сельского поселения Усть-Лабинского района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10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5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10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5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«Развитие физической культуры и массового спорт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физической культу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0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, обеспечивающих возможность гражданам систематически заниматься физической культурой и спортом, путем развития инфраструктуры спор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мулирование отдельных категорий работников муниципальных учреждений физической культуры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2 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мероприятий по стимулированию отдельных категорий работников муниципальных учреждений физической культуры Железного сельского поселения Усть-Лаб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2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2 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Желез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А.Походн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/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6 мая 2019 года № 1 Протокол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0 декабря 2018 года № 2 Протокол №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структура расх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а Железного сельского поселения Усть-Лабинского района по разделам, подразделам, целевым статьям и видам расходов классификации расходов бюджетов Российской Федерации на 201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69"/>
        <w:gridCol w:w="850"/>
        <w:gridCol w:w="709"/>
        <w:gridCol w:w="709"/>
        <w:gridCol w:w="1134"/>
        <w:gridCol w:w="708"/>
        <w:gridCol w:w="1241"/>
      </w:tblGrid>
      <w:tr>
        <w:trPr>
          <w:trHeight w:val="2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Желез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58,4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2,7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1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высшего органа исполнительной власти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1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олжностное лицо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1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1</w:t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1</w:t>
            </w:r>
          </w:p>
        </w:tc>
      </w:tr>
      <w:tr>
        <w:trPr>
          <w:trHeight w:val="85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,4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,4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администрации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9,6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9,6</w:t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9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2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ргана финансового(финансово-бюджетного)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программ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средства, направленные на 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2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2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7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Управление муниципальным имуществ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5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муниципальной программы Железного сельского поселения Усть-Лабинского района "Управление муниципальным имуществ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Муниципальное управ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8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Информационное освещение деятельности органов местного самоуправления Железного сельского поселения Усть-Лаб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организация информационного обеспечения населения в средствах печ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нформирования граждан о деятельности органов местного самоуправления и социально-политических событиях в Железном сельском поселении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, эксплуатация и обслуживание информационно-коммуникационных технологий администрации Железного сельского поселения Усть-Лаб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мероприятия направленные на повышение эффективности использования информационно-коммуникационных технолог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развитие и обеспечение функционирования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1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1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муниципальной службы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, направленных на повышение образовательного и профессионального уровня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муниципальной службы в Железном сельском поселении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ротиводействие корруп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тиводействие коррупции в Железном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муниципальной подпрограммы "Противодействие коррупции в Железном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дпрограммы "Противодействие коррупции в Железном сельском поселе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7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2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7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Обеспечение безопасности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мероприятия муниципальной программы Железного сельского поселения Усть-Лабинского района "Обеспечение безопасности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нижение рисков возникновения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предупреждению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возникновения чрезвычайных сит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Обеспечение безопасности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ожарной безопас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мероприятия направленные на предотвращение возникновения пожаров на территории Железного сельского поселения Усть-Лабинского район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 обеспечению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Обеспечение безопасности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людей на водных объект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ые мероприятия по реализации мероприятий по обеспечению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6,6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,6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Развитие дорожн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,6</w:t>
            </w:r>
          </w:p>
        </w:tc>
      </w:tr>
      <w:tr>
        <w:trPr>
          <w:trHeight w:val="2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, капитальный ремонт, ремонт автомобильных дорог общего пользования мест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3,8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мероприятия муниципальной программы Железного сельского поселения Усть-Лабинского района "Развитие дорожн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3,8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3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3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ремонт автомобильной дороги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S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5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S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8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повышению безопасности на дорогах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8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, сокращение количества дорожно-транспортных происше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8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8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«Оказание поддержки развития малого и средне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Железного сельского поселения Усть-Лабинского района «Оказание поддержки развития малого и средне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поддержке малому и среднему предпринимательству, включая крестьянские (фермерские) хозяйства в Железн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казанию поддержки малому и среднему предпринимательству, включая крестьянские (фермерские)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96,3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развитие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содержанию и развитию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6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газопроводов на территории Железного сельского поселения Усть-Лабинского района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,7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Железного сельского поселения Железного сельского поселения Усть-Лабинского района "Благоустройство территории Железного сельского поселения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,7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наружного освещения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3</w:t>
            </w:r>
          </w:p>
        </w:tc>
      </w:tr>
      <w:tr>
        <w:trPr>
          <w:trHeight w:val="2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 техническому содержанию и развитию систем наружного освещения на территории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3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3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3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рамках прочего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4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в рамках прочего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4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повышение общего уровня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4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4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6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Благоустройство территории Железн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6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муниципальной программы Железного сельского поселения Усть-Лабинского района "Благоустройство территории Железн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6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ого казенного учреждения "Железный" по благоустройству территории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6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ого казенного учреждения "Железный" по благоустройству территории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6</w:t>
            </w:r>
          </w:p>
        </w:tc>
      </w:tr>
      <w:tr>
        <w:trPr>
          <w:trHeight w:val="11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,3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,9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программа Железного сельского поселения Усть-Лабинского района "Организация и осуществление мероприятий по работе с детьми и молодежью на территории Железного сельского поселения Усть-Лабинского райо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" Организационно-воспитательная работа с молодежью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мероприятия муниципальной программы "Организация и осуществление мероприятий по работе с детьми и молодежью на территории Железного сельского поселения Усть-Лабинского райо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7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7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"Развитие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7,0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муниципальной программы Железного сельского поселения Усть-Лабинского района "Развитие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7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ч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суга и предоставление услуг организациям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3,0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3,0</w:t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9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1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4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5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«Оказание мер социальной поддержки граждан, проживающих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5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Доплаты к пенсиям, дополнительное пенсионное обеспеч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муниципальной программы Железного сельского поселения Усть-Лабинского района «Оказание мер социальной поддержки граждан, проживающих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5</w:t>
            </w:r>
          </w:p>
        </w:tc>
      </w:tr>
      <w:tr>
        <w:trPr>
          <w:trHeight w:val="14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олнительное материальное обеспечении лиц, замещавших выборные муниципальные должности и должности муниципальной службы Железного сельского поселения Усть-Лабинского района и поддержке отдельных категорий работников Железного сельского поселения Усть-Лаб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5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1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Усть-Лабинского района «Развитие физической культуры и массового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, обеспечивающих возможность гражданам систематически заниматься физической культурой и спортом, путем развития инфраструктуры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9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мулирование отдельных категорий работников муниципальных учреждений физической культуры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5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мероприятий по стимулированию отдельных категорий работников муниципальных учреждений физической культуры Железного сельского поселения Усть-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12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Желез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А.Походн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/>
      </w:pPr>
      <w:r>
        <w:rPr>
          <w:rFonts w:cs="Arial" w:ascii="Arial" w:hAnsi="Arial"/>
        </w:rPr>
        <w:t>от 16 мая 2019 года № 1 Протокол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/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0 декабря 2018 года № 2 Протокол №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 Железного сельского поселения Усть-Лабинского района, перечень статей источников финансирования дефицита бюджета сельского поселения на 201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720"/>
        <w:gridCol w:w="1644"/>
      </w:tblGrid>
      <w:tr>
        <w:trPr>
          <w:trHeight w:val="27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57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0 00 00 00 0000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45,6</w:t>
            </w:r>
          </w:p>
        </w:tc>
      </w:tr>
      <w:tr>
        <w:trPr>
          <w:trHeight w:val="62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45,6</w:t>
            </w:r>
          </w:p>
        </w:tc>
      </w:tr>
      <w:tr>
        <w:trPr>
          <w:trHeight w:val="31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 512,8</w:t>
            </w:r>
          </w:p>
        </w:tc>
      </w:tr>
      <w:tr>
        <w:trPr>
          <w:trHeight w:val="62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1 05 02 01 00 0000 510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 512,8</w:t>
            </w:r>
          </w:p>
        </w:tc>
      </w:tr>
      <w:tr>
        <w:trPr>
          <w:trHeight w:val="62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 10 0000 5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 512,8</w:t>
            </w:r>
          </w:p>
        </w:tc>
      </w:tr>
      <w:tr>
        <w:trPr>
          <w:trHeight w:val="31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58,4</w:t>
            </w:r>
          </w:p>
        </w:tc>
      </w:tr>
      <w:tr>
        <w:trPr>
          <w:trHeight w:val="62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58,4</w:t>
            </w:r>
          </w:p>
        </w:tc>
      </w:tr>
      <w:tr>
        <w:trPr>
          <w:trHeight w:val="62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58,4</w:t>
            </w:r>
          </w:p>
        </w:tc>
      </w:tr>
      <w:tr>
        <w:trPr>
          <w:trHeight w:val="62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 10 0000 6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58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Желез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А.Походн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/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8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6 мая 2019 года № 1 Протокол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/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8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1 декабря 2018 года № 2 Протокол №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ЕЛЬНЫЕ КОДЫ ЦЕЛЕВЫХ СТА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униципальных програм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объемы бюджетных ассигнований, предусмотренные к финансирова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бюджета Железн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ь-Лабинского района на 201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1666"/>
      </w:tblGrid>
      <w:tr>
        <w:trPr>
          <w:trHeight w:val="26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ых програ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программы 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043,6</w:t>
            </w:r>
          </w:p>
        </w:tc>
      </w:tr>
      <w:tr>
        <w:trPr>
          <w:trHeight w:val="6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Муниципальное управлени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8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Обеспечение безопасности населе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дорожного хозяйств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4,5</w:t>
            </w:r>
          </w:p>
        </w:tc>
      </w:tr>
      <w:tr>
        <w:trPr>
          <w:trHeight w:val="9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Железного сельского поселения «Поддержка малого и среднего предпринимательства в Железном сельском поселении Усть-Лабинского района"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6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Железного сельского поселения "Благоустройство территории Железного сельского поселения"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96,3</w:t>
            </w:r>
          </w:p>
        </w:tc>
      </w:tr>
      <w:tr>
        <w:trPr>
          <w:trHeight w:val="9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"Организация и осуществление мероприятий по работе с детьми и молодежью на территории Железного сельского поселения Усть-Лабинского района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"Развитие культуры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7,0</w:t>
            </w:r>
          </w:p>
        </w:tc>
      </w:tr>
      <w:tr>
        <w:trPr>
          <w:trHeight w:val="6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Железного сельского поселения "Социальная поддержка граждан"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5</w:t>
            </w:r>
          </w:p>
        </w:tc>
      </w:tr>
      <w:tr>
        <w:trPr>
          <w:trHeight w:val="6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Железного сельского поселения "Развитие физической культуры и спор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ротиводействие коррупци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Желез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А.Походня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/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/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6 мая 2019 года № 1 Протокол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0 декабря 2018 года № 2 Протокол №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межбюджетных трансфертов, предоставляемых из бюджета Железного сельского поселения Усть-Лабинского района в бюджет муниципального образования Усть-Лабинский район на осуществление органами местного самоуправления муниципального района полномочий органов местного самоуправления в соответствии с заключенными соглашения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40"/>
        <w:gridCol w:w="1644"/>
      </w:tblGrid>
      <w:tr>
        <w:trPr>
          <w:trHeight w:val="312" w:hRule="atLeast"/>
        </w:trPr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ередаваемых полномоч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нешнего муниципального финансового контро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Желез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А.Походня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/>
      </w:pPr>
      <w:r>
        <w:rPr>
          <w:rFonts w:cs="Arial" w:ascii="Arial" w:hAnsi="Arial"/>
        </w:rPr>
        <w:t>"О бюджете Железн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 на 2019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6 мая 2019 года № 1 Протокол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звозмездные поступления из районного бюджета в бюджет Железного сельского поселения Усть-Лабинского района в 2019 год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808"/>
      </w:tblGrid>
      <w:tr>
        <w:trPr>
          <w:trHeight w:val="312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>
          <w:trHeight w:val="7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2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Желез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ь-Лаб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А.Поход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48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406020000000430" TargetMode="External"/><Relationship Id="rId3" Type="http://schemas.openxmlformats.org/officeDocument/2006/relationships/hyperlink" Target="http://kodifikant.ru/codes/kbk2016/1140602510000043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34:00Z</dcterms:created>
  <dc:creator>User</dc:creator>
  <dc:description/>
  <cp:keywords/>
  <dc:language>en-US</dc:language>
  <cp:lastModifiedBy>User 3</cp:lastModifiedBy>
  <cp:lastPrinted>2019-04-15T16:00:00Z</cp:lastPrinted>
  <dcterms:modified xsi:type="dcterms:W3CDTF">2019-06-03T07:38:00Z</dcterms:modified>
  <cp:revision>20</cp:revision>
  <dc:subject/>
  <dc:title/>
</cp:coreProperties>
</file>